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путевок  в летние оздоровительные лагеря, организованные на базе 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едоставления путевок в летние оздоровительные лагеря (лагерь дневного пребывания, профильный лагерь, лагерь труда и отдыха, далее – лагерь) разработан в целях реализации полномочий образовательных организаций по организации отдыха, оздоровления и занятости детей и подростков Усть-Кутского муниципального образования в соответствии с муниципальной программой «Организация летнего отдыха, оздоровления и занятости детей и подростков Усть-Кутского муниципального образования на 2017-2019 годы», утвержденной Постановлением Администраци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Усть-Кутского муниципального образовани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.09.2016г. №689-п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и занятости детей и подростков в образовательных организациях осуществляется за счет субсидий из областного бюджета, средств местного бюджета, а также за счет средств родительской пл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путевок в лагеря ежегодно устанавливается нормативно-правовым актом Управления образов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олучение бесплатных путевок имеют право дети следующих социальных категорий, но не более 17,5% от количества детей в лагере:</w:t>
      </w:r>
    </w:p>
    <w:p>
      <w:pPr>
        <w:pStyle w:val="Style14"/>
        <w:jc w:val="both"/>
        <w:rPr/>
      </w:pPr>
      <w:r>
        <w:rPr>
          <w:sz w:val="28"/>
          <w:szCs w:val="28"/>
        </w:rPr>
        <w:t>4.1. дети-сироты и дети, оставшиеся без попечения родителей;</w:t>
      </w:r>
    </w:p>
    <w:p>
      <w:pPr>
        <w:pStyle w:val="Style14"/>
        <w:jc w:val="both"/>
        <w:rPr/>
      </w:pPr>
      <w:r>
        <w:rPr>
          <w:sz w:val="28"/>
          <w:szCs w:val="28"/>
        </w:rPr>
        <w:t>4.2. дети из семей, имеющих трех или более несовершеннолетних детей;</w:t>
      </w:r>
    </w:p>
    <w:p>
      <w:pPr>
        <w:pStyle w:val="Style14"/>
        <w:jc w:val="both"/>
        <w:rPr/>
      </w:pPr>
      <w:r>
        <w:rPr>
          <w:sz w:val="28"/>
          <w:szCs w:val="28"/>
        </w:rPr>
        <w:t>4.3. дети, чьи родители (законные представители) являются инвалидами 1 группы;</w:t>
      </w:r>
    </w:p>
    <w:p>
      <w:pPr>
        <w:pStyle w:val="Style14"/>
        <w:jc w:val="both"/>
        <w:rPr/>
      </w:pPr>
      <w:r>
        <w:rPr>
          <w:sz w:val="28"/>
          <w:szCs w:val="28"/>
        </w:rPr>
        <w:t>4.4. дети одиноких матерей и отцов;</w:t>
      </w:r>
    </w:p>
    <w:p>
      <w:pPr>
        <w:pStyle w:val="Style14"/>
        <w:jc w:val="both"/>
        <w:rPr/>
      </w:pPr>
      <w:r>
        <w:rPr>
          <w:sz w:val="28"/>
          <w:szCs w:val="28"/>
        </w:rPr>
        <w:t>4.5. дети из семей, совокупный доход которых на одного члена семьи ниже установленной по Иркутской области величины прожиточного минимума на период обра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олучение путевок с частичной оплатой стоимости (30%) имеют право дети работников государственных, областных  и муниципальных организаций, а также дети безработных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путевок за полную стоимость (100%)  имеют право дети, не указанные в пунктах 4 и 5 настоящего Порядка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лата взимается с заявителя ответственным лицом, назначенным приказом директора образовательной организации и вносится в кассу Управления образованием.</w:t>
      </w:r>
    </w:p>
    <w:p>
      <w:pPr>
        <w:pStyle w:val="Style14"/>
        <w:ind w:firstLine="360"/>
        <w:jc w:val="both"/>
        <w:rPr/>
      </w:pPr>
      <w:r>
        <w:rPr>
          <w:sz w:val="28"/>
          <w:szCs w:val="28"/>
        </w:rPr>
        <w:t>8. Для оформления ребёнка в лагерь родители детей (законные представители) должны  обратиться в администрацию образовательной организации по месту учебы ребенка,  с заявлением о предоставлении услуги ребенку на отдых в лагере с предоставлением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8.1. заявление в письменной форме на имя директора  образовательной организации о предоставлении услуги на отдых в лагере;</w:t>
      </w:r>
    </w:p>
    <w:p>
      <w:pPr>
        <w:pStyle w:val="Normal"/>
        <w:jc w:val="both"/>
        <w:rPr/>
      </w:pPr>
      <w:r>
        <w:rPr>
          <w:sz w:val="28"/>
          <w:szCs w:val="28"/>
        </w:rPr>
        <w:t>8.2. ксерокопия свидетельства о рождении ребёнка (или паспорт ребё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медицинская справка (необходима в том случае, если ребенок обучается в другой образовательной 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дополнительные документы, подтверждающие право получения бесплатной путевки  или частичной оплаты, перечисленные в пунктах 10 и 11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2"/>
        <w:jc w:val="both"/>
        <w:rPr/>
      </w:pPr>
      <w:r>
        <w:rPr>
          <w:sz w:val="28"/>
          <w:szCs w:val="28"/>
        </w:rPr>
        <w:t>9. Прием заявлений с пакетом документов осуществляется ответственными лицами, назначенными приказом директора образовательной организации.</w:t>
      </w:r>
    </w:p>
    <w:p>
      <w:pPr>
        <w:pStyle w:val="Style14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10. Дополнительный перечень документов, подтверждающий  право получения бесплатной путевки:</w:t>
      </w:r>
    </w:p>
    <w:p>
      <w:pPr>
        <w:pStyle w:val="Style14"/>
        <w:jc w:val="both"/>
        <w:rPr/>
      </w:pPr>
      <w:r>
        <w:rPr>
          <w:sz w:val="28"/>
          <w:szCs w:val="28"/>
        </w:rPr>
        <w:t>10.1. дети-сироты и дети, оставшиеся без попечения родителей – копия распоряжения об опеке;</w:t>
      </w:r>
    </w:p>
    <w:p>
      <w:pPr>
        <w:pStyle w:val="Style14"/>
        <w:jc w:val="both"/>
        <w:rPr/>
      </w:pPr>
      <w:r>
        <w:rPr>
          <w:sz w:val="28"/>
          <w:szCs w:val="28"/>
        </w:rPr>
        <w:t>10.2. дети из семей, имеющих трех или более несовершеннолетних детей – справку с места жительства о составе семьи;</w:t>
      </w:r>
    </w:p>
    <w:p>
      <w:pPr>
        <w:pStyle w:val="Style14"/>
        <w:jc w:val="both"/>
        <w:rPr/>
      </w:pPr>
      <w:r>
        <w:rPr>
          <w:sz w:val="28"/>
          <w:szCs w:val="28"/>
        </w:rPr>
        <w:t>10.3. дети, чьи родители (законные представители) являются инвалидами 1 группы – копия справки МСЭ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0.4. дети одиноких матерей и отцов – справку о том, что сведения об отце внесены со слов матери (в случае, если в свидетельстве о рождении указаны сведения об отце; получающим пенсию на детей по случаю утери кормильца – справку с пенсионного фонда о получении пенси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0.5. дети из семей, совокупный доход которых на одного члена семьи ниже установленной по Иркутской области величины прожиточного минимума на период обращения – документы, подтверждающие доход семьи за последние три месяца предшествующие обращению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Дополнительный перечень документов для приобретения путевок с частичной оплатой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1.1. для детей работников государственных, областных или муниципальных организаций</w:t>
      </w:r>
      <w:r>
        <w:rPr/>
        <w:t xml:space="preserve"> </w:t>
      </w:r>
      <w:r>
        <w:rPr>
          <w:sz w:val="28"/>
          <w:szCs w:val="28"/>
        </w:rPr>
        <w:t xml:space="preserve"> (для частичной оплаты 30 %) дополнительно необходимо представить справку с места работы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1.2. для детей неработающих родителей  - справку с Центра занятости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12. Право получения бесплатной путевки или путевки с частичной оплатой стоимости при невозможности предоставления документов, указанных в пунктах 10 и 11 настоящего Порядка может быть подтверждено актом обследования социально-бытовых условий (Приложение 1) и протоколом коллегиального решения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ем для отказа заявителю в выдаче путевки является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3.1. отсутствие путевок в лагерь, в том числе в пределах установленных квот в зависимости от стоимости путевок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3.2. не предоставление  документов (истечение срока их действия), определенных пунктом 10 и 11 настоящего Поряд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1:00Z</dcterms:created>
  <dc:creator>MPKosygina</dc:creator>
  <dc:description/>
  <cp:keywords/>
  <dc:language>en-US</dc:language>
  <cp:lastModifiedBy>Косыгина М.П.</cp:lastModifiedBy>
  <cp:lastPrinted>2014-05-21T16:21:00Z</cp:lastPrinted>
  <dcterms:modified xsi:type="dcterms:W3CDTF">2017-05-13T01:15:00Z</dcterms:modified>
  <cp:revision>8</cp:revision>
  <dc:subject/>
  <dc:title>Порядок предоставления путевок  в летние оздоровительные лагеря, организованные на базе образовательных организаций</dc:title>
</cp:coreProperties>
</file>